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4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21.02.2013 № 030-04/2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ул. Володарского, пр. Обводный канал, ул. Воскресенской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 xml:space="preserve">развитие застроенной территории общей площадью 1,4465 га, расположенной в  Ломоносовском территориальном округе города Архангельска, ограниченной ул. Володарского, пр. Обводный канал, ул. Воскресенской </w:t>
      </w:r>
      <w:r>
        <w:rPr>
          <w:sz w:val="26"/>
          <w:szCs w:val="26"/>
        </w:rPr>
        <w:t xml:space="preserve">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Город Архангельск» на 2011-2013 годы» принято распоряжение  мэра города Архангельска от 19.07.2012 № 1390р «О развитии застроенной территории в границах  ул. Володарского, пр. Обводный канал, ул. Воскресенской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ул. Володарского, пр. Обводный канал  и ул. Воскресенской в Ломоносовском территориальном округе (далее именуемый – Перечень), утвержденный распоряжением  мэра города Архангельска от  19.07.2012   № 1390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7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олодарского, 7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Володарского, 79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Володарского, 8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л. Володарского, 81 корпус 1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210 "Об утверждении расчетных показателей обеспечения застроенной территории в границах  ул. Володарского, пр. Обводный канал, и ул. Воскресенской в Ломоносовском территориальном округе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/>
      </w:pPr>
      <w:r>
        <w:rPr>
          <w:sz w:val="26"/>
          <w:szCs w:val="26"/>
        </w:rPr>
        <w:t>3.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7:46:00Z</dcterms:created>
  <dc:creator>TrubachevaEU</dc:creator>
  <dc:description/>
  <cp:keywords/>
  <dc:language>en-US</dc:language>
  <cp:lastModifiedBy>Степановская Г.М.</cp:lastModifiedBy>
  <cp:lastPrinted>2013-02-21T09:15:00Z</cp:lastPrinted>
  <dcterms:modified xsi:type="dcterms:W3CDTF">2013-02-22T07:32:00Z</dcterms:modified>
  <cp:revision>11</cp:revision>
  <dc:subject/>
  <dc:title>ИЗВЕЩЕНИЕ О ПРОВЕДЕНИИ  АУКЦИОНА</dc:title>
</cp:coreProperties>
</file>